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29180" cy="319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329180" cy="3192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329180" cy="3192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329180" cy="3192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2329180" cy="3192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329180" cy="3192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orient="landscape" w:w="15840" w:h="12240"/>
      <w:pgMar w:left="1296" w:right="864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he 6 login cards can be printed to allow you to write the students’ usernames and passwords in the blanks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4:47:00Z</dcterms:created>
  <dc:creator>tpsuser</dc:creator>
  <dc:description/>
  <cp:keywords/>
  <dc:language>en-US</dc:language>
  <cp:lastModifiedBy>Chris Pugh</cp:lastModifiedBy>
  <dcterms:modified xsi:type="dcterms:W3CDTF">2009-10-23T14:47:00Z</dcterms:modified>
  <cp:revision>2</cp:revision>
  <dc:subject/>
  <dc:title>                         </dc:title>
</cp:coreProperties>
</file>